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clx 8.4.0</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6-1999 Karl Lehenbauer and Mark Diekh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1-1999 Karl Lehenbauer and Mark Diekh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1999 Karl Lehenbauer and Mark Diekh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1993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7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ActiveState Corporation.</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szCs w:val="21"/>
        </w:rPr>
      </w:pPr>
      <w:r>
        <w:rPr>
          <w:szCs w:val="21"/>
        </w:rPr>
        <w:t>Permission to use, copy, modify, and/or distribute this software for any purpose with or without fee is hereby granted.</w:t>
      </w:r>
    </w:p>
    <w:p>
      <w:pPr>
        <w:pStyle w:val="Default"/>
        <w:rPr>
          <w:szCs w:val="21"/>
        </w:rPr>
      </w:pPr>
      <w:r>
        <w:rPr>
          <w:szCs w:val="21"/>
        </w:rPr>
      </w:r>
    </w:p>
    <w:p>
      <w:pPr>
        <w:pStyle w:val="Default"/>
        <w:rPr>
          <w:rFonts w:ascii="宋体;SimSun" w:hAnsi="宋体;SimSun" w:cs="宋体;SimSun"/>
          <w:sz w:val="22"/>
          <w:szCs w:val="22"/>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r>
        <w:rPr>
          <w:rFonts w:cs="宋体;SimSun" w:ascii="宋体;SimSun" w:hAnsi="宋体;SimSun"/>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3T07:45:00Z</dcterms:modified>
  <cp:revision>1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fAGo95hCCrOoAV5I0mi6Htj7jbI0H6EBJbl8V0zeKTTwsuzJBVxEkGJjD020hWhHibrm0yc
zEQCt9/HDVJ4xZYk4Y/bSXdvjhkXSCXX0UEeXNamQig4vX8knC6G5N4VGlGUIFJowEKpm86u
RBMOWZXMGQDLU+Lz2KbRhU1J2vt6VnUgn6IpdE0249qNIxrc4rnsT4wG4YvojS+lIrNA5VqF
Qs8YV+SH5IVZ3xUt4i</vt:lpwstr>
  </property>
  <property fmtid="{D5CDD505-2E9C-101B-9397-08002B2CF9AE}" pid="3" name="_2015_ms_pID_7253431">
    <vt:lpwstr>qO47e+u3q6EKUDjeEAuT3sLuSwcRMlkQg6oFJ5k+4rkXpL4ZTLURbp
/bC27+dDRTmEw9h+5dHPVgxEH+66lA1yBzMm01cP3QE6QfJ9G6W84jeI5PDme+I2/fzjyQNs
WBXjUCvD1Beou81MAoKAIuM9V+lZXxxm2ZuCrr1GI2FT8iy75NaNeNyAha1MXrSF4Otvz5dO
DCW47QvWy5/XCBg7YW4CAYuzD+mMBJ7alpVv</vt:lpwstr>
  </property>
  <property fmtid="{D5CDD505-2E9C-101B-9397-08002B2CF9AE}" pid="4" name="_2015_ms_pID_7253431_00">
    <vt:lpwstr>_2015_ms_pID_7253431</vt:lpwstr>
  </property>
  <property fmtid="{D5CDD505-2E9C-101B-9397-08002B2CF9AE}" pid="5" name="_2015_ms_pID_7253432">
    <vt:lpwstr>wuBdmoPf487I/mxrYGS7glLYBR+kOgszw8X8
Y5jYHwNlAzW/gAED/ty4NnVcwqMYZ/S3+PcN/tEeqxezDBvjB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5523</vt:lpwstr>
  </property>
</Properties>
</file>